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60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6/23-V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24. </w:t>
      </w:r>
      <w:r>
        <w:rPr>
          <w:rFonts w:cs="Arial" w:ascii="Arial" w:hAnsi="Arial"/>
          <w:b/>
          <w:bCs/>
          <w:sz w:val="22"/>
          <w:szCs w:val="22"/>
        </w:rPr>
        <w:t xml:space="preserve">октобар 2023. године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28/22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sr-CS"/>
        </w:rPr>
        <w:t xml:space="preserve"> 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закључење Анекса I </w:t>
      </w:r>
      <w:r>
        <w:rPr>
          <w:rFonts w:cs="Arial" w:ascii="Arial" w:hAnsi="Arial"/>
          <w:b/>
          <w:sz w:val="22"/>
          <w:szCs w:val="22"/>
          <w:lang w:val="sr-RS"/>
        </w:rPr>
        <w:t>Уговора о извођењу радова на санацији ударних руп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 оштећених површина улица и путева на територији града Крагујевца у 2023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закључење Анекса 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санацији ударних руп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оштећених површина улица и путева на територији града Крагујевца у 2023. години</w:t>
      </w:r>
      <w:r>
        <w:rPr>
          <w:rFonts w:cs="Arial" w:ascii="Arial" w:hAnsi="Arial"/>
          <w:sz w:val="22"/>
          <w:szCs w:val="22"/>
          <w:lang w:val="sr-CS"/>
        </w:rPr>
        <w:t>, између града Крагујевца-Градске управе за комуналне послове и ЈКП Шумадија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ову намену планирана су Одлуком о буџету града Крагујевца за 2023.годину (''Службени лист града Крагујевца'', број 36/22 и 14/23) на Разделу 9- Градска управа за комуналне послове, број апропријације 422, функција 451, економска класификација на четвртом нивоу 42510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извођењу радова на санацији ударних руп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оштећених површина улица и путева на територији града Крагујевца у 2023. години, у име града Крагујевца – Градске управе за  комуналне послове, закључиће са извођачем радова, Зорица Ђорић, в.д.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закључење Анекса 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санацији ударних руп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оштећених површина улица и путева на територији града Крагујевца у 2023. години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став 1. 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и члану 32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22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 Статутом и другим актима као 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је давање сагласности Градској управи за комуналне послове з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Анекса I У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санацији ударних руп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оштећених површина улица и путева на територији града Крагујевца у 2023. 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санацији ударних руп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оштећених површина улица и путева на територији града Крагујевца у 2023. години</w:t>
      </w:r>
      <w:r>
        <w:rPr>
          <w:rFonts w:cs="Arial" w:ascii="Arial" w:hAnsi="Arial"/>
          <w:sz w:val="22"/>
          <w:szCs w:val="22"/>
          <w:lang w:val="sr-CS"/>
        </w:rPr>
        <w:t xml:space="preserve">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3.годину ('Службени лист града Крагујевца'',  број 1/23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0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</w:t>
      </w:r>
      <w:r>
        <w:rPr>
          <w:rFonts w:cs="Arial" w:ascii="Arial" w:hAnsi="Arial"/>
          <w:b/>
          <w:sz w:val="22"/>
          <w:szCs w:val="22"/>
          <w:lang w:val="sr-RS"/>
        </w:rPr>
        <w:t>ћ</w:t>
      </w:r>
    </w:p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заменика начелника,</w:t>
      </w:r>
    </w:p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вана Ћупић _____________</w:t>
      </w:r>
    </w:p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Маја Ангеловска  ______________</w:t>
      </w:r>
    </w:p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24:00Z</dcterms:created>
  <dc:creator>Jelica Dedic</dc:creator>
  <dc:description/>
  <cp:keywords/>
  <dc:language>en-US</dc:language>
  <cp:lastModifiedBy>hhhggrreeww</cp:lastModifiedBy>
  <cp:lastPrinted>2023-10-24T09:07:00Z</cp:lastPrinted>
  <dcterms:modified xsi:type="dcterms:W3CDTF">2023-10-25T06:12:00Z</dcterms:modified>
  <cp:revision>69</cp:revision>
  <dc:subject/>
  <dc:title/>
</cp:coreProperties>
</file>